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83436076"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712469627"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506853465"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